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ر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ث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رف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فاء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ضم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ز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رأس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ق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هيؤ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وق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م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ستخ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ق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د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مح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ز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ج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كل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رب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فاض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اسيات التكاليف و المحاسبة الإداري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عادلي و العظمة 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محاسبة الادار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-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هونجرين واخرون 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و 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سبة والمحاسبة الإدارية 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25:00Z</dcterms:modified>
  <cp:revision>185</cp:revision>
  <dc:subject/>
  <dc:title>وزارة التعليم العالي والبـحث العلمي</dc:title>
</cp:coreProperties>
</file>